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Séminaire CERAMA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chelin à la loupe des sciences social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ERAMAC, MSH, 4 rue Ledru, 63057 Clermont-Ferrand Cedex 1</w:t>
      </w:r>
    </w:p>
    <w:p>
      <w:pPr>
        <w:pStyle w:val="Normal"/>
        <w:rPr/>
      </w:pPr>
      <w:r>
        <w:rPr/>
        <w:t>Jeudi 28 mars 2013, 14 h-18 h, Amphi 220</w:t>
      </w:r>
    </w:p>
    <w:p>
      <w:pPr>
        <w:pStyle w:val="Normal"/>
        <w:rPr/>
      </w:pPr>
      <w:r>
        <w:rPr/>
        <w:t>Entrée lib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 séminaire propose de scruter l'objet Michelin à travers divers éclairages disciplinaires. L'entreprise Michelin sera envisagée dans ses relations avec les dynamiques économiques, politiques et sociales, à plusieurs périodes de son histoire. Il s'agit en particulier de questionner, à l'échelle locale comme à l'échelle mondiale, les ancrages sociaux, politiques et spatiaux de l'entreprise qui se révèlent dans l'analyse de la construction de mythes ou dans l'étude des formes de gouvernance économique et territo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rice : Hélène Roth</w:t>
      </w:r>
    </w:p>
    <w:p>
      <w:pPr>
        <w:pStyle w:val="Normal"/>
        <w:rPr/>
      </w:pPr>
      <w:r>
        <w:rPr/>
        <w:t>Modération : Pierre Cor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tervenants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>
          <w:b/>
          <w:bCs/>
        </w:rPr>
        <w:t>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homas Zanetti</w:t>
      </w:r>
      <w:r>
        <w:rPr/>
        <w:t>, géographe-urbaniste</w:t>
      </w:r>
    </w:p>
    <w:p>
      <w:pPr>
        <w:pStyle w:val="Normal"/>
        <w:ind w:left="1134" w:hanging="0"/>
        <w:rPr/>
      </w:pPr>
      <w:r>
        <w:rPr/>
        <w:t>Michelin à Clermont-Ferrand : les cartes et le territoire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/>
      </w:pPr>
      <w:r>
        <w:rPr>
          <w:b/>
          <w:bCs/>
        </w:rPr>
        <w:t>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Corinne Védrine</w:t>
      </w:r>
      <w:r>
        <w:rPr/>
        <w:t>, sociologue</w:t>
      </w:r>
    </w:p>
    <w:p>
      <w:pPr>
        <w:pStyle w:val="Normal"/>
        <w:ind w:left="1134" w:hanging="0"/>
        <w:rPr/>
      </w:pPr>
      <w:r>
        <w:rPr/>
        <w:t>Les "Bib" et l'esprit Michelin. Ethnographie d'un mythe industriel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  <w:bCs/>
        </w:rPr>
        <w:t>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ric Panthou</w:t>
      </w:r>
      <w:r>
        <w:rPr/>
        <w:t>, historien</w:t>
      </w:r>
    </w:p>
    <w:p>
      <w:pPr>
        <w:pStyle w:val="Normal"/>
        <w:ind w:left="1134" w:hanging="0"/>
        <w:rPr/>
      </w:pPr>
      <w:r>
        <w:rPr/>
        <w:t xml:space="preserve">Michelin ou l'opportunité coloniale : l'exemple de l'Indochine et de l'Erythrée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u w:val="single"/>
        </w:rPr>
      </w:pPr>
      <w:r>
        <w:rPr>
          <w:b/>
          <w:bCs/>
        </w:rPr>
        <w:t>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Jérémy Daumard</w:t>
      </w:r>
      <w:r>
        <w:rPr/>
        <w:t>, sciences de l'information et de la communication, sous réserve</w:t>
      </w:r>
    </w:p>
    <w:p>
      <w:pPr>
        <w:pStyle w:val="Normal"/>
        <w:ind w:left="1134" w:hanging="0"/>
        <w:rPr/>
      </w:pPr>
      <w:r>
        <w:rPr/>
        <w:t>La construction d'un mythe de marque : Michelin de 1898 à 1914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  <w:bCs/>
        </w:rPr>
        <w:t>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edrano Bigas Pau</w:t>
      </w:r>
      <w:r>
        <w:rPr/>
        <w:t>, Graphic Design, Barcelone</w:t>
      </w:r>
    </w:p>
    <w:p>
      <w:pPr>
        <w:pStyle w:val="Normal"/>
        <w:ind w:left="1134" w:hanging="0"/>
        <w:rPr/>
      </w:pPr>
      <w:r>
        <w:rPr/>
        <w:t xml:space="preserve">Bibendum in America (1900-1930). Michelin advertising and promotional strategies in the conquest of foreign mark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-rond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erspectives de recherche</w:t>
      </w:r>
    </w:p>
    <w:p>
      <w:pPr>
        <w:pStyle w:val="Normal"/>
        <w:ind w:left="1134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s sources et les méth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r plus d’information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Hélène Roth : </w:t>
      </w:r>
      <w:hyperlink r:id="rId2">
        <w:r>
          <w:rPr>
            <w:rStyle w:val="InternetLink"/>
            <w:lang w:bidi="ar-SA"/>
          </w:rPr>
          <w:t>Helene.ROTH@univ-bpclermont.fr</w:t>
        </w:r>
      </w:hyperlink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CERAMAC : 04 73 34 68 14 / </w:t>
      </w:r>
      <w:hyperlink r:id="rId3">
        <w:r>
          <w:rPr>
            <w:rStyle w:val="InternetLink"/>
            <w:lang w:bidi="ar-SA"/>
          </w:rPr>
          <w:t>ceramac@univ-bpclermont.fr</w:t>
        </w:r>
      </w:hyperlink>
    </w:p>
    <w:p>
      <w:pPr>
        <w:pStyle w:val="Normal"/>
        <w:rPr/>
      </w:pPr>
      <w:r>
        <w:rPr/>
        <w:t>• </w:t>
      </w:r>
      <w:r>
        <w:rPr/>
        <w:t>http://ceramac.univ-bpclermont.fr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e.ROTH@univ-bpclermont.fr" TargetMode="External"/><Relationship Id="rId3" Type="http://schemas.openxmlformats.org/officeDocument/2006/relationships/hyperlink" Target="mailto:ceramac@univ-bpclermont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2:00Z</dcterms:created>
  <dc:creator>admin admin</dc:creator>
  <dc:description/>
  <cp:keywords/>
  <dc:language>en-US</dc:language>
  <cp:lastModifiedBy>admin admin</cp:lastModifiedBy>
  <dcterms:modified xsi:type="dcterms:W3CDTF">2013-03-06T08:39:00Z</dcterms:modified>
  <cp:revision>6</cp:revision>
  <dc:subject/>
  <dc:title/>
</cp:coreProperties>
</file>