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716915</wp:posOffset>
                </wp:positionV>
                <wp:extent cx="67303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8520" cy="65659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8205" cy="920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115.2pt;mso-wrap-distance-left:9.05pt;mso-wrap-distance-right:9.05pt;mso-wrap-distance-top:0pt;mso-wrap-distance-bottom:0pt;margin-top:-56.4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8520" cy="65659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48" r="-1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148205" cy="9201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unité de recherche SPLOTT (Systèmes Productifs, Logistique, Organisation du Transport et Travail) de l’IFSTTA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a 19</w:t>
      </w:r>
      <w:r>
        <w:rPr>
          <w:rFonts w:cs="Arial" w:ascii="Arial" w:hAnsi="Arial"/>
          <w:b/>
          <w:sz w:val="24"/>
          <w:vertAlign w:val="superscript"/>
        </w:rPr>
        <w:t>ème</w:t>
      </w:r>
      <w:r>
        <w:rPr>
          <w:rFonts w:cs="Arial" w:ascii="Arial" w:hAnsi="Arial"/>
          <w:b/>
          <w:sz w:val="24"/>
        </w:rPr>
        <w:t xml:space="preserve"> Journée doctorale en transport Éric Tabour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20 octobre 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à l’IFSTTAR à Marne-la-Vallée</w:t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ulevard Newton – F-77420 Champs-sur-Mar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(Accès : RER A, arrêt Noisy-Champ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center"/>
        <w:rPr/>
      </w:pPr>
      <w:r>
        <w:rPr/>
        <w:t xml:space="preserve">Merci de bien vouloir remplir le bulletin d'inscription (un bulletin par participant) et de le retourner par courriel à </w:t>
      </w:r>
      <w:hyperlink r:id="rId6">
        <w:r>
          <w:rPr>
            <w:rStyle w:val="InternetLink"/>
          </w:rPr>
          <w:t>antje.burmeister@ifsttar.fr</w:t>
        </w:r>
      </w:hyperlink>
      <w:r>
        <w:rPr/>
        <w:t xml:space="preserve"> 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tbl>
      <w:tblPr>
        <w:tblW w:w="8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2693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ré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Statut </w:t>
            </w:r>
            <w:r>
              <w:rPr>
                <w:sz w:val="20"/>
              </w:rPr>
              <w:t>(Prof., MCF, DR, CR, HDR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Discipline et/ou section CN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Université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Laboratoir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Téléphone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Fax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 courri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articipera au repas de mi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O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Non 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Fiche d’inscription enseignant-chercheur / encadrant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ntje.burmeister@ifsttar.f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4:44:00Z</dcterms:created>
  <dc:creator>jmorana</dc:creator>
  <dc:description/>
  <cp:keywords/>
  <dc:language>en-US</dc:language>
  <cp:lastModifiedBy>Antje BURMEISTER</cp:lastModifiedBy>
  <dcterms:modified xsi:type="dcterms:W3CDTF">2014-06-24T14:44:00Z</dcterms:modified>
  <cp:revision>2</cp:revision>
  <dc:subject/>
  <dc:title/>
</cp:coreProperties>
</file>