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5460</wp:posOffset>
                </wp:positionH>
                <wp:positionV relativeFrom="paragraph">
                  <wp:posOffset>-716915</wp:posOffset>
                </wp:positionV>
                <wp:extent cx="6730365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0365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28520" cy="656590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48" r="-15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852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8205" cy="9201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8205" cy="92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5pt;height:115.2pt;mso-wrap-distance-left:9.05pt;mso-wrap-distance-right:9.05pt;mso-wrap-distance-top:0pt;mso-wrap-distance-bottom:0pt;margin-top:-56.45pt;mso-position-vertical-relative:text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28520" cy="656590"/>
                            <wp:effectExtent l="0" t="0" r="0" b="0"/>
                            <wp:docPr id="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48" r="-15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852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2148205" cy="9201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8205" cy="92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’unité de recherche SPLOTT (Systèmes Productifs, Logistique, Organisation du Transport et Travail) de l’IFSTTA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rgani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la 19</w:t>
      </w:r>
      <w:r>
        <w:rPr>
          <w:rFonts w:cs="Arial" w:ascii="Arial" w:hAnsi="Arial"/>
          <w:b/>
          <w:sz w:val="24"/>
          <w:vertAlign w:val="superscript"/>
        </w:rPr>
        <w:t>ème</w:t>
      </w:r>
      <w:r>
        <w:rPr>
          <w:rFonts w:cs="Arial" w:ascii="Arial" w:hAnsi="Arial"/>
          <w:b/>
          <w:sz w:val="24"/>
        </w:rPr>
        <w:t xml:space="preserve"> Journée doctorale en transport Éric Tabouri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 20 octobre 20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à l’IFSTTAR à Marne-la-Vallée</w:t>
      </w:r>
    </w:p>
    <w:p>
      <w:pPr>
        <w:pStyle w:val="Normal"/>
        <w:tabs>
          <w:tab w:val="clear" w:pos="708"/>
          <w:tab w:val="right" w:pos="7938" w:leader="dot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ulevard Newton – F-77420 Champs-sur-Mar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color w:val="000000"/>
        </w:rPr>
        <w:t>(Accès : RER A, arrêt Noisy-Champ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center"/>
        <w:rPr/>
      </w:pPr>
      <w:r>
        <w:rPr/>
        <w:t xml:space="preserve">Merci de bien vouloir remplir le bulletin d'inscription (un bulletin par participant) et de le retourner par courriel à </w:t>
      </w:r>
      <w:hyperlink r:id="rId6">
        <w:r>
          <w:rPr>
            <w:rStyle w:val="InternetLink"/>
          </w:rPr>
          <w:t>antje.burmeister@ifsttar.fr</w:t>
        </w:r>
      </w:hyperlink>
      <w:r>
        <w:rPr/>
        <w:t xml:space="preserve"> avant le 31 août 2014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tbl>
      <w:tblPr>
        <w:tblW w:w="8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93"/>
        <w:gridCol w:w="2693"/>
      </w:tblGrid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Nom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Prénom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Université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Laboratoir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Adress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Téléphone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Fax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Adresse courriel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Nom du directeur de thès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Adresse courriel du directeur de thès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Si cas : Nom du co-directeur de thès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Adresse courriel du co-directeur de thès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Nombre d’années d’inscription en thès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Titre de votre thès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Discipline et/ou section CNU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Résumé de votre intervention en 15 lignes maximum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Résumé à insérer en Page 2 de ce document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5 mots-clés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Participera au repas de mi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Ou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Non </w:t>
            </w:r>
          </w:p>
        </w:tc>
      </w:tr>
    </w:tbl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Résumé : (15 lignes maximum)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Fiche d’inscription doctorant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antje.burmeister@ifsttar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4:43:00Z</dcterms:created>
  <dc:creator>jmorana</dc:creator>
  <dc:description/>
  <cp:keywords/>
  <dc:language>en-US</dc:language>
  <cp:lastModifiedBy>Antje BURMEISTER</cp:lastModifiedBy>
  <dcterms:modified xsi:type="dcterms:W3CDTF">2014-06-24T14:43:00Z</dcterms:modified>
  <cp:revision>2</cp:revision>
  <dc:subject/>
  <dc:title/>
</cp:coreProperties>
</file>